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ый опрос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Формирование затрат для планирования и контрол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Что понимают под нормативными затратами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Что понимают под регулируемыми расходами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ссчитайте нормативные затраты на единицу произведенной продукции для компании TNT, используя следующую информаци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роизводственные материалы: разрешается использование 1 пинты порошка на единицу производимой продукции по цене 2,00 у.е. за пинту. Труд основных работников: разрешается использование 0,35 человеко-часа на единицу производимой продукции по цене 7,00 у.е. за человеко-час. Производственные накладные затраты: относятся из расчета 0,25 машино- часа на производство единицы продукции, нормативные затраты на один машино-час составляют 10 у.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Что понимают под контролируемыми затратам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Что понимают под неконтролируемыми затратам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Что понимают под нерегулируемыми затратам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Что относят к полностью регулируемым затратам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Что относят к частично регулируемым затратам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Что относят к слабо регулируемым затратам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К каким затратам по степени регулирования относятся затраты на основные материалы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К каким затратам по степени регулирования относятся затраты на маркетинг и рекламу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К каким затратам по степени регулирования относятся затраты на строительство производственного корпуса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 Что понимают под центром затрат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. Что понимают под центром выручки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 Что понимают под центром ответственности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 Что понимают под центром прибыли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. Что понимают под центром инвестиций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. К какому центру ответственности можно отнести эту модель?: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ожно установить оптимальное соотношение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раты, тенг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05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05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уск (в натуральном выражении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. К какому центру ответственности можно отнести эту модель?: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ельзя  установить оптимальное соотношение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раты, тенг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05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05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уск (в натуральном выражен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. К какому центру ответственности можно отнести эту модель?: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заимосвязь между входом и выходом отсутствует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раты, тенг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05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05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уск (в натуральном выражен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1. К какому центру ответственности можно отнести эту модель?: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уществует взаимосвязь между входом и выходом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раты, тенг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05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05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ручка, тенг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2. К какому центру ответственности можно отнести эту модель?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уществует взаимосвязь между прибылью  и инвестированным капиталом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питаловложения, тенг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0500" cy="13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0500" cy="13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быль, тенг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07:00Z</dcterms:created>
  <dc:creator>User</dc:creator>
  <dc:description/>
  <cp:keywords/>
  <dc:language>en-US</dc:language>
  <cp:lastModifiedBy>User</cp:lastModifiedBy>
  <dcterms:modified xsi:type="dcterms:W3CDTF">2014-09-05T09:12:00Z</dcterms:modified>
  <cp:revision>1</cp:revision>
  <dc:subject/>
  <dc:title/>
</cp:coreProperties>
</file>